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ниципального образования Билибинский муниципальный район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28 марта 2022 года № 1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журства предприятий Билибинского муниципального района в выходны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праздничные дни пожароопасного сезона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35"/>
        <w:gridCol w:w="871"/>
        <w:gridCol w:w="850"/>
        <w:gridCol w:w="709"/>
        <w:gridCol w:w="567"/>
        <w:gridCol w:w="567"/>
        <w:gridCol w:w="851"/>
        <w:gridCol w:w="850"/>
        <w:gridCol w:w="603"/>
        <w:gridCol w:w="541"/>
        <w:gridCol w:w="801"/>
        <w:gridCol w:w="801"/>
        <w:gridCol w:w="801"/>
        <w:gridCol w:w="541"/>
        <w:gridCol w:w="671"/>
        <w:gridCol w:w="801"/>
        <w:gridCol w:w="801"/>
        <w:gridCol w:w="80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Й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НЬ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ЮЛЬ</w:t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1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,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,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,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Рудник Каральвеем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транспортное предприят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БДРСУ»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АО «Чукотэнерго» Северные эл. се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ЖК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Концерн Росэнергоатом» Билибинская атомная стан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Дежурные предприятия принимают неотложные, первичные меры к  локализации и ликвидации пожа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В этих целях обеспечивают выделение сил и средств (людей, техники, пожарного инвентар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9"/>
        <w:gridCol w:w="3090"/>
        <w:gridCol w:w="3090"/>
        <w:gridCol w:w="3090"/>
        <w:gridCol w:w="309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2,1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9,2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6,2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Рудник Каральвеем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автотранспортное предприят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ОО «БДРСУ»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Чукотэнерго» Северные эл. се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предприятие ЖК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АО «Концерн Росэнергоатом» Билибинская атомная станц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х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: Дежурные предприятия принимают неотложные, первичные меры к  локализации и ликвидации пожара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>
          <w:b/>
        </w:rPr>
        <w:t xml:space="preserve">В этих целях обеспечивают выделение сил и средств (людей, техники, пожарного инвентаря)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42:00Z</dcterms:created>
  <dc:creator>User</dc:creator>
  <dc:description/>
  <cp:keywords/>
  <dc:language>en-US</dc:language>
  <cp:lastModifiedBy>PC 312</cp:lastModifiedBy>
  <cp:lastPrinted>2022-03-29T10:25:00Z</cp:lastPrinted>
  <dcterms:modified xsi:type="dcterms:W3CDTF">2022-03-30T22:22:00Z</dcterms:modified>
  <cp:revision>7</cp:revision>
  <dc:subject/>
  <dc:title>Приложение 5</dc:title>
</cp:coreProperties>
</file>